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8, Lesson 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tivity, Return, Years of Silen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cerpts from Ezekiel, Pages 27-3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(Suggestion:  In order to understand the time frame of the prophets of the captivity, read the Waldrons’ “Introduction” on pages 164 and 165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visions of Ezekiel are listed by the authors on page 166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en Ezekiel began having visions from God, he was in the land of the _________________ by the river of 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Make a brief statement about each of the four objectives Ezekiel had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Ezekiel react when he viewed the glory of Jehov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God describe the people to whom He was sending Ezekiel?  (2:3-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was the prophet commanded to eat?  What was the significance of thi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hovah made Ezekiel a ______________ unto the house of Israel.  What responsibility did such a one have?  (3:16-19; 33:7-9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other prophet was trying to do the some thing back in Jerusal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State the reason God gave for Jerusalem’s coming destruction.  (5:5-8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light of 5:9 how bad would the destruction be?</w:t>
      </w:r>
    </w:p>
    <w:sectPr>
      <w:footerReference w:type="default" r:id="rId2"/>
      <w:type w:val="nextPage"/>
      <w:pgSz w:w="12240" w:h="15840"/>
      <w:pgMar w:left="1728" w:right="1728" w:gutter="0" w:header="0" w:top="100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6:08:00Z</dcterms:created>
  <dc:creator>Frank D Vines</dc:creator>
  <dc:description/>
  <dc:language>en-US</dc:language>
  <cp:lastModifiedBy>Frank D Vines</cp:lastModifiedBy>
  <cp:lastPrinted>2006-01-05T11:07:00Z</cp:lastPrinted>
  <dcterms:modified xsi:type="dcterms:W3CDTF">2006-05-06T13:42:00Z</dcterms:modified>
  <cp:revision>11</cp:revision>
  <dc:subject/>
  <dc:title>Quarter 8 Lesson 2</dc:title>
</cp:coreProperties>
</file>